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color w:val="000000"/>
        </w:rPr>
      </w:pPr>
      <w:r>
        <w:rPr>
          <w:rFonts w:cs="Verdana" w:ascii="Verdana" w:hAnsi="Verdana"/>
          <w:b/>
          <w:color w:val="000000"/>
        </w:rPr>
      </w:r>
    </w:p>
    <w:p>
      <w:pPr>
        <w:pStyle w:val="Style15"/>
        <w:jc w:val="both"/>
        <w:rPr/>
      </w:pPr>
      <w:r>
        <w:drawing>
          <wp:anchor behindDoc="0" distT="85725" distB="85725" distL="85725" distR="85725" simplePos="0" locked="0" layoutInCell="0" allowOverlap="1" relativeHeight="2">
            <wp:simplePos x="0" y="0"/>
            <wp:positionH relativeFrom="column">
              <wp:posOffset>-1080135</wp:posOffset>
            </wp:positionH>
            <wp:positionV relativeFrom="line">
              <wp:posOffset>720090</wp:posOffset>
            </wp:positionV>
            <wp:extent cx="2505075"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05075" cy="1876425"/>
                    </a:xfrm>
                    <a:prstGeom prst="rect">
                      <a:avLst/>
                    </a:prstGeom>
                  </pic:spPr>
                </pic:pic>
              </a:graphicData>
            </a:graphic>
          </wp:anchor>
        </w:drawing>
      </w:r>
      <w:r>
        <w:rPr>
          <w:rFonts w:cs="Verdana" w:ascii="Verdana" w:hAnsi="Verdana"/>
          <w:color w:val="000000"/>
          <w:sz w:val="18"/>
          <w:szCs w:val="18"/>
        </w:rPr>
        <w:t xml:space="preserve">В последнее время СМЛ все чаще применяется при установке межкомнатных и внутренних перегородок для изготовления полов и подвесных потолков, а также для декоративной отделки как жилых, так и общественных помещений. Выбрав стекломагниевый лист в качестве отделочного материала, Вы сможете значительно сэкономить свое время и деньги. </w:t>
      </w:r>
    </w:p>
    <w:p>
      <w:pPr>
        <w:pStyle w:val="Style15"/>
        <w:jc w:val="both"/>
        <w:rPr>
          <w:rFonts w:ascii="Verdana" w:hAnsi="Verdana" w:cs="Verdana"/>
          <w:color w:val="000000"/>
          <w:sz w:val="18"/>
          <w:szCs w:val="18"/>
        </w:rPr>
      </w:pPr>
      <w:r>
        <w:rPr>
          <w:rFonts w:cs="Verdana" w:ascii="Verdana" w:hAnsi="Verdana"/>
          <w:color w:val="000000"/>
          <w:sz w:val="18"/>
          <w:szCs w:val="18"/>
        </w:rPr>
        <w:t xml:space="preserve">Сегодня СМЛ производят зарубежные фирмы. Этот материал представляет собой лист, состоящий из нескольких слоев. В его состав входят хлорид и оксид магния, а также стекловолокно, слоями которого лист покрыт с обеих сторон. Стекловолокно выполняет функцию внешнего каркаса и обеспечивает прочность конструкции. Стеклоткань также служит основой для последующей  декоративной отделки. </w:t>
      </w:r>
    </w:p>
    <w:p>
      <w:pPr>
        <w:pStyle w:val="Style15"/>
        <w:jc w:val="both"/>
        <w:rPr>
          <w:rFonts w:ascii="Verdana" w:hAnsi="Verdana" w:cs="Verdana"/>
          <w:color w:val="000000"/>
          <w:sz w:val="18"/>
          <w:szCs w:val="18"/>
          <w:lang w:val="en-US"/>
        </w:rPr>
      </w:pPr>
      <w:r>
        <w:rPr>
          <w:rFonts w:cs="Verdana" w:ascii="Verdana" w:hAnsi="Verdana"/>
          <w:color w:val="000000"/>
          <w:sz w:val="18"/>
          <w:szCs w:val="18"/>
        </w:rPr>
        <w:t>СМЛ не содержит вредных для здоровья веществ. Это экологически чистый материал, который производится из натуральных компонентов. Стекломагниевый лист безопасен для здоровья людей и животных. Не образует и не выделяет никаких опасных соединений даже при нагревании, не вызывает аллергии, поэтому вполне подходит для использования в жилых помещениях. Работать со стекломагниевым листом просто. Обрабатывать и резать его можно так же, как и гипсокартон. Для этого не нужны никакие специальные инструменты и приспособления. Не требуется большого опыта и навыков. По сравнению с хрупким гипсокартоном, СМЛ прочнее и отличается большей гибкостью. Он не ломается благодаря прочному внешнему слою стеклоткани. Высокая гибкость позволяет монтировать СМЛ даже на неровных поверхностях. При этом снижается вероятность случайного повреждения при транспортировке.</w:t>
      </w:r>
    </w:p>
    <w:p>
      <w:pPr>
        <w:pStyle w:val="Style15"/>
        <w:jc w:val="both"/>
        <w:rPr/>
      </w:pPr>
      <w:r>
        <w:rPr>
          <w:rFonts w:cs="Verdana" w:ascii="Verdana" w:hAnsi="Verdana"/>
          <w:color w:val="000000"/>
          <w:sz w:val="18"/>
          <w:szCs w:val="18"/>
        </w:rPr>
        <w:t>Стекломагниевый лист часто используется в качестве альтернативы гипсокартону,ГВЛ, ДСП и ДВП. По своим качествам он сходен с этими стройматериалами, а по многим эксплуатационным характеристикам СМЛ значительно превосходит их. Стекломагниевый лист не деформируется под воздействием влаги, легко переносит перепады температур. Стандартные размеры стекломагниевого листа — 2440х1220 мм. Толщина — от шести до двенадцати миллиметров.</w:t>
      </w:r>
    </w:p>
    <w:p>
      <w:pPr>
        <w:pStyle w:val="Style15"/>
        <w:jc w:val="both"/>
        <w:rPr/>
      </w:pPr>
      <w:r>
        <w:rPr>
          <w:rFonts w:cs="Verdana" w:ascii="Verdana" w:hAnsi="Verdana"/>
          <w:color w:val="000000"/>
          <w:sz w:val="18"/>
          <w:szCs w:val="18"/>
        </w:rPr>
        <w:t>Еще один немаловажный плюс стекломагниевого листа — хорошие звукоизоляционные качества. Этот фактор очень важен, учитывая высокую звукопроницаемость стен в наших квартирах. В комнате со стенами из СМЛ Вам не помешает шум соседей, а игры Вашего ребенка не создадут неудобств людям, живущим за стеной. Стекломагниевый лист обладает повышенной огнеупорностью и влагостойкостью, способен выдерживать длительное нагревание до 1200</w:t>
      </w:r>
      <w:r>
        <w:rPr>
          <w:rFonts w:cs="Verdana" w:ascii="Verdana" w:hAnsi="Verdana"/>
          <w:color w:val="000000"/>
          <w:sz w:val="18"/>
          <w:szCs w:val="18"/>
          <w:vertAlign w:val="superscript"/>
        </w:rPr>
        <w:t>0</w:t>
      </w:r>
      <w:r>
        <w:rPr>
          <w:rFonts w:cs="Verdana" w:ascii="Verdana" w:hAnsi="Verdana"/>
          <w:color w:val="000000"/>
          <w:sz w:val="18"/>
          <w:szCs w:val="18"/>
        </w:rPr>
        <w:t>С. На его поверхности не образуется грибок. Поэтому СМЛ можно спокойно использовать для отделки кухонь и ванных комнат.</w:t>
      </w:r>
    </w:p>
    <w:p>
      <w:pPr>
        <w:pStyle w:val="Style15"/>
        <w:jc w:val="both"/>
        <w:rPr>
          <w:rFonts w:ascii="Verdana" w:hAnsi="Verdana" w:cs="Verdana"/>
          <w:color w:val="000000"/>
          <w:sz w:val="18"/>
          <w:szCs w:val="18"/>
        </w:rPr>
      </w:pPr>
      <w:r>
        <w:rPr>
          <w:rFonts w:cs="Verdana" w:ascii="Verdana" w:hAnsi="Verdana"/>
          <w:color w:val="000000"/>
          <w:sz w:val="18"/>
          <w:szCs w:val="18"/>
        </w:rPr>
        <w:t xml:space="preserve">Стекломагниевый лист — универсальный строительный материал. Стены из СМЛ хорошо подходят для любой дальнейшей отделки. На них легко ложится шпатлевка. Благодаря своей ровной поверхности, стекломагниевый лист является идеальной основой под обои, декоративные панели или пленку. Стены также можно покрасить водоэмульсионной, дисперсионной или масляной краской. Поверхность предварительно грунтуется. Краска наносится в один или несколько слоев в зависимости от ее типа и желаемого оттенка. Можно применять и различные виды облицовочной плитки. Благодаря невысокой теплопроводности, при использовании СМЛ не потребуется дополнительное утепление. Крепится стекломагниевый лист при помощи шурупов или клея. Применение СМЛ для отделки позволит не допустить появления большого количества строительного мусора и пыли, неизбежных при использовании традиционной штукатурки. Благодаря более высокой производительности труда, ремонт потребует гораздо меньше времени и финансовых затрат. </w:t>
      </w:r>
    </w:p>
    <w:p>
      <w:pPr>
        <w:pStyle w:val="Normal"/>
        <w:jc w:val="both"/>
        <w:rPr>
          <w:rFonts w:ascii="Verdana" w:hAnsi="Verdana" w:cs="Verdana"/>
          <w:color w:val="000000"/>
          <w:sz w:val="18"/>
          <w:szCs w:val="18"/>
        </w:rPr>
      </w:pPr>
      <w:r>
        <w:rPr>
          <w:rFonts w:cs="Verdana" w:ascii="Verdana" w:hAnsi="Verdana"/>
          <w:color w:val="000000"/>
          <w:sz w:val="18"/>
          <w:szCs w:val="18"/>
        </w:rPr>
        <w:t>Стекломагниевый лист — современный высокотехнологичный материал, который позволяет произвести высококачественную отделку квартиры с минимальными финансовыми и временными затратами. Его применение значительно расширит Ваши возможности при строительстве или ремонте. Благодаря использованию СМЛ, Вы сможете воплотить в жизнь свои оригинальные дизайнерские проекты и создать в квартире уютную атмосферу.</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0:21:00Z</dcterms:created>
  <dc:creator>katchiev</dc:creator>
  <dc:description/>
  <cp:keywords/>
  <dc:language>en-US</dc:language>
  <cp:lastModifiedBy>www.PHILka.RU</cp:lastModifiedBy>
  <dcterms:modified xsi:type="dcterms:W3CDTF">2010-09-22T05:23:00Z</dcterms:modified>
  <cp:revision>4</cp:revision>
  <dc:subject/>
  <dc:title>В последнее время он все чаще применяется при установке межкомнатных и внутренних перегородок для изготовления полов и подвесн</dc:title>
</cp:coreProperties>
</file>